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/>
      </w:pPr>
      <w:r>
        <w:rPr/>
        <w:t>AVIS D’APPEL PUBLIC A LA CONCURRENCE SIMPLIFI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/>
      </w:pPr>
      <w:r>
        <w:rPr/>
        <w:t>Fournitur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Identification de l’organisme qui passe le marché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Statut de l’organisme 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Commune &lt; 3500 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Nom et adresse officiels de l’organisme acheteur 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COMMUNE DE SOUVIGN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Cours Geneviève Huilli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03210 SOUVIGN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Personne représentant le pouvoir adjudicateur 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Monsieur SOTEAU Christia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Objet du marché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FOURNITURES SCOLAIRES ET PERISCOLAIR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 xml:space="preserve"> </w:t>
      </w:r>
      <w:r>
        <w:rPr/>
        <w:t>Lo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Dévolution en marchés séparés : 1 lo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Critères d’attribu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Offre économiquement la plus avantageuse appréciée en fonc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Qualité 40 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Prix des prestations 40 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Taux remise sur catalogue 20 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Procédur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Marché à procédure adaptée (ouvert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Conditions de déla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Date limite de réception des offres : 29 Mai 2009 à 12H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Date d’envoi du présent avis</w:t>
      </w:r>
    </w:p>
    <w:p>
      <w:pPr>
        <w:pStyle w:val="Normal"/>
        <w:rPr/>
      </w:pPr>
      <w:r>
        <w:rPr/>
        <w:t>06/05/2009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;Arial" w:hAnsi="Helvetica;Arial" w:eastAsia="Helvetica;Arial" w:cs="Helvetica;Arial"/>
      <w:color w:val="auto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