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36"/>
        </w:rPr>
        <w:t>DEPARTEMENT DE L’ALLI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36"/>
        </w:rPr>
        <w:t>VILLE DE SOUVIGNY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36"/>
        </w:rPr>
        <w:t>AVIS D’ATTRIBUTION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sz w:val="16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Courier New"/>
          <w:sz w:val="3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Procédure : Marché à procédure adaptée (ouvert)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 xml:space="preserve">Objet : </w:t>
      </w:r>
      <w:r>
        <w:rPr>
          <w:rFonts w:cs="Courier New"/>
          <w:sz w:val="26"/>
          <w:u w:val="single"/>
        </w:rPr>
        <w:t>TRAVAUX BATIMENTS 2008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Date d’attribution du marché : 01/07/2008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Critères d’attribution du marché : offre économiquement la plus avantageuse appréciée en fonction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Critères notés sur 100 points</w:t>
      </w:r>
    </w:p>
    <w:p>
      <w:pPr>
        <w:pStyle w:val="Normal"/>
        <w:ind w:left="960" w:hanging="480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-</w:t>
      </w:r>
      <w:r>
        <w:rPr>
          <w:rFonts w:cs="Times New Roman" w:ascii="Times New Roman" w:hAnsi="Times New Roman"/>
          <w:sz w:val="12"/>
        </w:rPr>
        <w:t xml:space="preserve">       </w:t>
      </w:r>
      <w:r>
        <w:rPr>
          <w:rFonts w:cs="Courier New"/>
          <w:sz w:val="26"/>
        </w:rPr>
        <w:t>Prix des prestations : (/100)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b/>
          <w:sz w:val="26"/>
        </w:rPr>
        <w:t>ATTRIBUTION</w:t>
      </w:r>
      <w:r>
        <w:rPr>
          <w:rFonts w:cs="Courier New"/>
          <w:sz w:val="26"/>
        </w:rPr>
        <w:t> :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 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 New"/>
                <w:color w:val="FFFFFF"/>
                <w:sz w:val="24"/>
              </w:rPr>
              <w:t>Lot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 New"/>
                <w:color w:val="FFFFFF"/>
                <w:sz w:val="24"/>
              </w:rPr>
              <w:t>Référenc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 New"/>
                <w:color w:val="FFFFFF"/>
                <w:sz w:val="24"/>
              </w:rPr>
              <w:t>Attributaire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ourier New"/>
                <w:color w:val="FFFFFF"/>
                <w:sz w:val="24"/>
              </w:rPr>
              <w:t>Montant HT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Lot 1 Serrurerie/Menuiserie Métalliqu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08.0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VERRISOL SERV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9 rue de l’Arsenal BP49 03402 YZEUR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4.636,00 €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Lot 2 Plâtrerie/Peinture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08.0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FLEURY SA 14 rue d’Enghien 03000 MOULINS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13.518,41 €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Lot 3 Electricité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08.01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FREDERIC SERGE Les Noix 03210 SOUVIGNY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Courier New"/>
                <w:sz w:val="20"/>
              </w:rPr>
              <w:t>4.278,48 €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Courier New"/>
          <w:sz w:val="26"/>
        </w:rPr>
        <w:t>AAPC du 11/06/2008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/>
          <w:sz w:val="26"/>
        </w:rPr>
        <w:t>Date d’envoi du présent avis : 09/07/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