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jc w:val="left"/>
        <w:rPr/>
      </w:pPr>
      <w:r>
        <w:rPr/>
        <w:t>Ville de Souvigny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rvice de la commande publique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irie-souvigny@wanadoo.fr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VIS D’APPEL PUBLIC A LA CONCURRENCE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avaux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Identification de l’organisme qui passe le marché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Nom et adresse officiels de l’organisme acheteur : </w:t>
      </w:r>
      <w:r>
        <w:rPr>
          <w:color w:val="000000"/>
          <w:sz w:val="20"/>
          <w:szCs w:val="20"/>
        </w:rPr>
        <w:t>COMMUNE DE SOUVIGN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 xml:space="preserve">Adresse : </w:t>
      </w:r>
      <w:r>
        <w:rPr>
          <w:color w:val="000000"/>
          <w:sz w:val="20"/>
          <w:szCs w:val="20"/>
          <w:lang w:val="de-DE"/>
        </w:rPr>
        <w:t xml:space="preserve">Cours Geneviève Huillier 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03210 SOUVIGNY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>Téléphone :</w:t>
      </w:r>
      <w:r>
        <w:rPr>
          <w:color w:val="000000"/>
          <w:sz w:val="20"/>
          <w:szCs w:val="20"/>
          <w:lang w:val="de-DE"/>
        </w:rPr>
        <w:t xml:space="preserve"> 04 70 43 60 3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>Fax :</w:t>
      </w:r>
      <w:r>
        <w:rPr>
          <w:color w:val="000000"/>
          <w:sz w:val="20"/>
          <w:szCs w:val="20"/>
          <w:lang w:val="de-DE"/>
        </w:rPr>
        <w:t xml:space="preserve"> 04 70 43 66 1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>E-mail :</w:t>
      </w:r>
      <w:r>
        <w:rPr>
          <w:color w:val="000000"/>
          <w:sz w:val="20"/>
          <w:szCs w:val="20"/>
          <w:lang w:val="de-DE"/>
        </w:rPr>
        <w:t xml:space="preserve"> mairie-souvigny@wanadoo.fr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de-DE"/>
        </w:rPr>
      </w:pPr>
      <w:r>
        <w:rPr>
          <w:b/>
          <w:bCs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ersonne représentant le pouvoir adjudicateur 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sieur ALBUCHER Jean-Claud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1"/>
        <w:rPr/>
      </w:pPr>
      <w:r>
        <w:rPr/>
        <w:t xml:space="preserve">Description du marché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bjet du marché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éfection de toitures - prog. 2007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ype de marché 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écu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omenclature – Classification CPV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261900-3 - Réparation et entretien de toitur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aractéristiques principal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Forme du marché : </w:t>
      </w:r>
      <w:r>
        <w:rPr>
          <w:color w:val="000000"/>
          <w:sz w:val="20"/>
          <w:szCs w:val="20"/>
        </w:rPr>
        <w:t xml:space="preserve"> Marché ordinaire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aractéristiques principales des prestations à réaliser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éfection de toitures avec zingueri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ariantes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s variantes ne sont pas autorisées en sus de l'offre de bas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Durées</w:t>
      </w:r>
    </w:p>
    <w:p>
      <w:pPr>
        <w:pStyle w:val="Heading2"/>
        <w:rPr/>
      </w:pPr>
      <w:r>
        <w:rPr/>
        <w:t>Durée du marché ou délai d’exécution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   mois : début dès notification du marché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onditions relatives au marché</w:t>
      </w:r>
    </w:p>
    <w:p>
      <w:pPr>
        <w:pStyle w:val="Heading2"/>
        <w:rPr/>
      </w:pPr>
      <w:r>
        <w:rPr/>
        <w:t>Cautionnement et garanties exigé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e retenue de garantie est prévue. Son taux par rapport au montant est de 5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e caution personnelle et solidaire peut être proposé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e avance pourra être accordé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Heading2"/>
        <w:rPr/>
      </w:pPr>
      <w:r>
        <w:rPr/>
        <w:t>Modalités essentielles de financement et de paiement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s travaux sont réglés par acomptes mensuels.</w:t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Heading2"/>
        <w:rPr/>
      </w:pPr>
      <w:r>
        <w:rPr/>
        <w:t>Forme juridique que devra revêtir le groupement d’entrepreneurs, de fournisseurs ou de prestataires de servic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rès attribution aucune forme de groupement ne sera exigée.</w:t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Heading1"/>
        <w:rPr/>
      </w:pPr>
      <w:r>
        <w:rPr/>
        <w:t>Conditions de participatio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Justifications à produire en phase candidatures 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éclaration indiquant les effectifs moyens annuels du candidat et l'importance du personnel d'encadrement pour chacune des 3 dernières anné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ésentation d'une liste des travaux exécutés au cours des cinq dernières années, appuyée d'attestations de bonne exécution pour les travaux les plus important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éclaration indiquant l'outillage, le matériel et l'équipement technique dont le candidat dispose pour la réalisation de marchés de même nature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ttre de candidature (DC4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éclaration du candidat (DC5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Justifications à produire en phase offres 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ordereau des prix unitair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écomposition du prix forfaitaire ou état des prix forfaitair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te d'engagement (DC8)</w:t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ritères d’attribution</w:t>
      </w:r>
    </w:p>
    <w:p>
      <w:pPr>
        <w:pStyle w:val="Heading2"/>
        <w:rPr/>
      </w:pPr>
      <w:r>
        <w:rPr/>
        <w:t>Offre économiquement la plus avantageuse appréciée en fonction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ritère(s) noté(s) sur 10 points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ix des prestations : 45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élai d'exécution : 45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Valeur technique : 10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Procédur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ché à procédure adaptée (ouvert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Publications relatives à la même consult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onditions de déla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ate limite de réception des offres :</w:t>
      </w:r>
      <w:r>
        <w:rPr>
          <w:color w:val="000000"/>
          <w:sz w:val="20"/>
          <w:szCs w:val="20"/>
        </w:rPr>
        <w:t xml:space="preserve"> 08 Juin 2007 à 12:00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élai de validité des offres :</w:t>
      </w:r>
      <w:r>
        <w:rPr>
          <w:color w:val="000000"/>
          <w:sz w:val="20"/>
          <w:szCs w:val="20"/>
        </w:rPr>
        <w:t xml:space="preserve"> 90 jour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Informations complémentaires</w:t>
      </w:r>
    </w:p>
    <w:p>
      <w:pPr>
        <w:pStyle w:val="Heading2"/>
        <w:rPr/>
      </w:pPr>
      <w:r>
        <w:rPr/>
        <w:t>Numéro de référence attribué au marché par le pouvoir adjudicateur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7-01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ditions particulières de retrait des dossiers :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DCE transmis par voie postale sur demande écrite, par télécopie ou par email.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Conditions de remise des candidatures ou des offres</w:t>
      </w:r>
      <w:r>
        <w:rPr>
          <w:b w:val="false"/>
          <w:bCs w:val="false"/>
          <w:sz w:val="20"/>
          <w:szCs w:val="20"/>
        </w:rPr>
        <w:t xml:space="preserve"> :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bligation d'envoi des offres par pli postal en recommandé avec accusé de réception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ssibilité de remise des plis au service destinataire contre récépissé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Date d’envoi du présent avis :</w:t>
      </w:r>
      <w:r>
        <w:rPr>
          <w:b w:val="false"/>
          <w:bCs w:val="false"/>
          <w:sz w:val="20"/>
          <w:szCs w:val="20"/>
        </w:rPr>
        <w:t xml:space="preserve"> 14/05/200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Hôtel de Ville – Cours Geneviève Huillier – B.P. 27 – 03210 SOUVIGNY –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04 70 43 60 38</w:t>
      </w:r>
      <w:r>
        <w:rPr>
          <w:rFonts w:eastAsia="Wingdings" w:cs="Wingdings" w:ascii="Wingdings" w:hAnsi="Wingdings"/>
          <w:sz w:val="20"/>
          <w:szCs w:val="20"/>
        </w:rPr>
        <w:t></w:t>
      </w:r>
      <w:r>
        <w:rPr>
          <w:sz w:val="20"/>
          <w:szCs w:val="20"/>
        </w:rPr>
        <w:t xml:space="preserve"> 04 70 43 66 18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22:00Z</dcterms:created>
  <dc:creator>AGNES</dc:creator>
  <dc:description>modèle de publicité complète dans son contenu  afin de permettre la passation d'un ou plusieurs marchés</dc:description>
  <cp:keywords>publicité marché</cp:keywords>
  <dc:language>en-US</dc:language>
  <cp:lastModifiedBy>AGNES</cp:lastModifiedBy>
  <cp:lastPrinted>2006-08-08T15:54:00Z</cp:lastPrinted>
  <dcterms:modified xsi:type="dcterms:W3CDTF">2007-05-15T09:27:00Z</dcterms:modified>
  <cp:revision>1</cp:revision>
  <dc:subject/>
  <dc:title>AVIS D’APPEL PUBLIC A LA CONCURRENCE </dc:title>
</cp:coreProperties>
</file>