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Département de l’Allie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Ville de Souvign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AVIS D’ATTRIBUTION</w:t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cédure : Marché à Procédure Adapté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bjet : </w:t>
      </w:r>
      <w:r>
        <w:rPr>
          <w:rFonts w:cs="Palatino Linotype" w:ascii="Palatino Linotype" w:hAnsi="Palatino Linotype"/>
          <w:b/>
          <w:i/>
        </w:rPr>
        <w:t>Régénération de deux courts de tenni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éférence dossier : 07-008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ate d’attribution du marché : 23 mars 2007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ritère d’attribution du marché : Date et le délai de livraison 25%, prix 50%, valeur technique 25%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mbre d’offres reçues : 4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</w:rPr>
        <w:t>Titulaire du marché :</w:t>
        <w:tab/>
      </w:r>
      <w:r>
        <w:rPr>
          <w:rFonts w:cs="Palatino Linotype" w:ascii="Palatino Linotype" w:hAnsi="Palatino Linotype"/>
          <w:b/>
          <w:i/>
        </w:rPr>
        <w:t xml:space="preserve">Tennis Chem Industries 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ab/>
        <w:tab/>
        <w:tab/>
        <w:tab/>
        <w:t>2 Chemin du Solarium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ab/>
        <w:tab/>
        <w:tab/>
        <w:tab/>
        <w:t>B.P. 20083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ab/>
        <w:tab/>
        <w:tab/>
        <w:tab/>
        <w:t>33174 GRADIGNAN Cedex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ontant HT de l’offre : 6717.24 (euros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vis d’appel public à la concurrence publié le 7 mars 2007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 27-3-2007</w:t>
      </w:r>
    </w:p>
    <w:p>
      <w:pPr>
        <w:pStyle w:val="Normal"/>
        <w:tabs>
          <w:tab w:val="clear" w:pos="708"/>
          <w:tab w:val="left" w:pos="345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46:00Z</dcterms:created>
  <dc:creator>AGNES</dc:creator>
  <dc:description/>
  <cp:keywords/>
  <dc:language>en-US</dc:language>
  <cp:lastModifiedBy>AGNES</cp:lastModifiedBy>
  <cp:lastPrinted>2007-03-27T11:53:00Z</cp:lastPrinted>
  <dcterms:modified xsi:type="dcterms:W3CDTF">2007-03-27T09:56:00Z</dcterms:modified>
  <cp:revision>4</cp:revision>
  <dc:subject/>
  <dc:title>Département de l’Allier</dc:title>
</cp:coreProperties>
</file>