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DEPARTEMENT DE L’ALLIER 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VILLE DE SOUVIGNY  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28"/>
        </w:rPr>
        <w:t>AVIS D’ATTRIBUTION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sz w:val="4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Procédure : Marché à procédure adaptée (ouver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 xml:space="preserve">Objet : </w:t>
      </w:r>
      <w:r>
        <w:rPr>
          <w:rFonts w:cs="Courier New"/>
          <w:sz w:val="24"/>
          <w:u w:val="single"/>
        </w:rPr>
        <w:t>PHOTOCOPIEUR NUMERIQUE NOIR &amp; BLANC et COULEUR (fourniture et maintenanc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Date d’attribution du marché : 16/05/200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Critères d’attribution du marché : offre économiquement la plus avantageuse appréciée en fonct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Critères notés sur 100 points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1) Valeur technique 50%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2) Coût de la maintenance 30%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3) Prix 20%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Nombre d’offres reçues :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Titulaire du marché 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VICHY BUREA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19 Bd de la Mutualité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03200 VICH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 xml:space="preserve">MONTANT HT : </w:t>
      </w:r>
      <w:r>
        <w:rPr>
          <w:rFonts w:cs="Courier New"/>
          <w:sz w:val="24"/>
          <w:u w:val="single"/>
        </w:rPr>
        <w:t>9 300€ H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AAPC du 22/04/2008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