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Courier New"/>
          <w:b/>
          <w:sz w:val="28"/>
        </w:rPr>
        <w:t>DEPARTEMENT DE L’ALLIER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Courier New"/>
          <w:b/>
          <w:sz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Courier New"/>
          <w:b/>
          <w:sz w:val="28"/>
        </w:rPr>
        <w:t>VILLE DE SOUVIGNY 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Courier New"/>
          <w:b/>
          <w:sz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Courier New"/>
          <w:b/>
          <w:sz w:val="28"/>
        </w:rPr>
        <w:t>AVIS D’ATTRIBUTION</w:t>
      </w:r>
      <w:r>
        <w:rPr>
          <w:rFonts w:cs="Courier New"/>
          <w:sz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Courier New"/>
          <w:sz w:val="4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Procédure : Marché à procédure adaptée (ouvert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 xml:space="preserve">Objet : </w:t>
      </w:r>
      <w:r>
        <w:rPr>
          <w:rFonts w:cs="Courier New"/>
          <w:sz w:val="24"/>
          <w:u w:val="single"/>
        </w:rPr>
        <w:t>CURAGE DES FOSSE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Date d’attribution du marché : 16/05/2008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Critères d’attribution du marché : offre économiquement la plus avantageuse appréciée en fonction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Critères notés sur 10 points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- Critère unique du prix le plus bas : 10 points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Nombre d’offres reçues : 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Titulaire du marché 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Ets SANTERRE RICHARD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Messarge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03210 SOUVIGN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 xml:space="preserve">MONTANT HT : </w:t>
      </w:r>
      <w:r>
        <w:rPr>
          <w:rFonts w:cs="Courier New"/>
          <w:sz w:val="24"/>
          <w:u w:val="single"/>
        </w:rPr>
        <w:t>26 827.50€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Courier New"/>
          <w:sz w:val="24"/>
        </w:rPr>
        <w:t>AAPC du 11/04/2008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