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DEPARTEMENT DE L’ALLIER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VILLE DE SOUVIGNY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42"/>
        </w:rPr>
        <w:t>AVIS D’ATTRIBUTION</w:t>
      </w: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Procédure : Marché à procédure adaptée (ouvert)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 xml:space="preserve">Objet : </w:t>
      </w:r>
      <w:r>
        <w:rPr>
          <w:rFonts w:cs="Courier New"/>
          <w:sz w:val="32"/>
          <w:u w:val="single"/>
        </w:rPr>
        <w:t>REFECTION DE VOIRIE 2008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Référence dossier : 08-016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Date d’attribution du marché : 16/05/2008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Critères d’attribution du marché :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Critères notés sur 10 points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-</w:t>
      </w:r>
      <w:r>
        <w:rPr>
          <w:rFonts w:cs="Times New Roman" w:ascii="Times New Roman" w:hAnsi="Times New Roman"/>
          <w:sz w:val="18"/>
        </w:rPr>
        <w:t xml:space="preserve">       </w:t>
      </w:r>
      <w:r>
        <w:rPr>
          <w:rFonts w:cs="Courier New"/>
          <w:sz w:val="32"/>
        </w:rPr>
        <w:t>Le prix des prestations, noté sur 6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-</w:t>
      </w:r>
      <w:r>
        <w:rPr>
          <w:rFonts w:cs="Times New Roman" w:ascii="Times New Roman" w:hAnsi="Times New Roman"/>
          <w:sz w:val="18"/>
        </w:rPr>
        <w:t xml:space="preserve">       </w:t>
      </w:r>
      <w:r>
        <w:rPr>
          <w:rFonts w:cs="Courier New"/>
          <w:sz w:val="32"/>
        </w:rPr>
        <w:t>Le délai d’exécution, noté sur 4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Nombre d’offres reçues : 3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Titulaire du marché :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EUROVIA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6 Rue Colbert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03400 YZEURE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 xml:space="preserve">MONTANT HT : </w:t>
      </w:r>
      <w:r>
        <w:rPr>
          <w:rFonts w:cs="Courier New"/>
          <w:sz w:val="32"/>
          <w:u w:val="single"/>
        </w:rPr>
        <w:t>76 850.00 €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Courier New"/>
          <w:sz w:val="32"/>
        </w:rPr>
        <w:t> 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/>
          <w:sz w:val="32"/>
        </w:rPr>
        <w:t>AAPC du 11/06/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