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MMUNE DE SOUVIG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</w:rPr>
      </w:pPr>
      <w:r>
        <w:rPr>
          <w:rFonts w:cs="Times New Roman" w:ascii="Times New Roman" w:hAnsi="Times New Roman"/>
          <w:b/>
          <w:sz w:val="28"/>
        </w:rPr>
        <w:t>AVIS D’APPEL PUBLIC A LA CONCURRENCE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28"/>
        </w:rPr>
        <w:t>Fournitures</w:t>
      </w:r>
      <w:r>
        <w:rPr>
          <w:rFonts w:cs="Times New Roman" w:ascii="Times New Roman" w:hAnsi="Times New Roman"/>
          <w:b/>
          <w:sz w:val="3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dentification de l’organisme qui passe le marché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tatut de l’organisme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une &lt; 3500 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Nom et adresse officiels de l’organisme acheteur : </w:t>
      </w:r>
      <w:r>
        <w:rPr>
          <w:rFonts w:cs="Times New Roman" w:ascii="Times New Roman" w:hAnsi="Times New Roman"/>
          <w:sz w:val="24"/>
        </w:rPr>
        <w:t>COMMUNE DE SOUVIGN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Adresse : </w:t>
      </w:r>
      <w:r>
        <w:rPr>
          <w:rFonts w:cs="Times New Roman" w:ascii="Times New Roman" w:hAnsi="Times New Roman"/>
          <w:sz w:val="24"/>
        </w:rPr>
        <w:t>Cours Geneviève Huilli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10 SOUVIGN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éléphone :</w:t>
      </w:r>
      <w:r>
        <w:rPr>
          <w:rFonts w:cs="Times New Roman" w:ascii="Times New Roman" w:hAnsi="Times New Roman"/>
          <w:sz w:val="24"/>
        </w:rPr>
        <w:t xml:space="preserve"> 04 70 43 60 3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Fax :</w:t>
      </w:r>
      <w:r>
        <w:rPr>
          <w:rFonts w:cs="Times New Roman" w:ascii="Times New Roman" w:hAnsi="Times New Roman"/>
          <w:sz w:val="24"/>
        </w:rPr>
        <w:t xml:space="preserve"> 04 70 43 66 1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E-mail :</w:t>
      </w:r>
      <w:r>
        <w:rPr>
          <w:rFonts w:cs="Times New Roman" w:ascii="Times New Roman" w:hAnsi="Times New Roman"/>
          <w:sz w:val="24"/>
        </w:rPr>
        <w:t xml:space="preserve"> mairie-souvigny@wanadoo.f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ersonne représentant le pouvoir adjudicateur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sieur SOTEAU Christi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cription du marché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bjet du marché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URNITURES SCOLAIRES ET PERISCOLAI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ype de marché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omenclature – Classification CPV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153110-2 - Fournitures scolair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aractéristiques principale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Forme du marché : </w:t>
      </w:r>
      <w:r>
        <w:rPr>
          <w:rFonts w:cs="Times New Roman" w:ascii="Times New Roman" w:hAnsi="Times New Roman"/>
          <w:sz w:val="24"/>
        </w:rPr>
        <w:t> Marchés à bons de command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mum de commandes : 3 500 € H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um de commandes : 6 000 € H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Quantité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um de commande = 6000 € H.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ariantes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variantes ne sont pas autorisées en sus de l'offre de bas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uré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urée du marché ou délai d’exécution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   an : début dès notification du marché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ditions relatives au marché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e juridique que devra revêtir le groupement d’entrepreneurs, de fournisseurs ou de prestataires de servic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ès attribution aucune forme de groupement ne sera exigé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ditions de particip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ritères d’attribu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ffre économiquement la plus avantageuse appréciée en fonction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itère(s) noté(s) sur 100 poin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   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Qualité : 40 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   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ix des prestations : 40 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   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ux remise sur catalogue : 20 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cédu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ché à procédure adaptée (ouver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ublications relatives à la même consult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ditions de déla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ate limite de réception des offres :</w:t>
      </w:r>
      <w:r>
        <w:rPr>
          <w:rFonts w:cs="Times New Roman" w:ascii="Times New Roman" w:hAnsi="Times New Roman"/>
          <w:sz w:val="24"/>
        </w:rPr>
        <w:t xml:space="preserve"> 13 Juin 2008 à 12:0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élai de validité des offres :</w:t>
      </w:r>
      <w:r>
        <w:rPr>
          <w:rFonts w:cs="Times New Roman" w:ascii="Times New Roman" w:hAnsi="Times New Roman"/>
          <w:sz w:val="24"/>
        </w:rPr>
        <w:t xml:space="preserve"> 90 jou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formations complémentair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uméro de référence attribué au marché par le pouvoir adjudicateu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-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ditions particulières de retrait des dossiers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DCE transmis par voie postale sur demande écrite, par télécopie ou par emai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ditions de remise des candidatures ou des offres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bligation d'envoi des offres par pli postal en recommandé avec accusé de récep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ossibilité de remise des plis au service destinataire contre récépiss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Date d’envoi du présent avis :</w:t>
      </w:r>
      <w:r>
        <w:rPr>
          <w:rFonts w:cs="Times New Roman" w:ascii="Times New Roman" w:hAnsi="Times New Roman"/>
          <w:sz w:val="24"/>
        </w:rPr>
        <w:t xml:space="preserve"> 21/05/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