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e de Souvig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RCHES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e des marchés notifiés en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és de fourniture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férieurs à 90.000 euros H.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542"/>
        <w:gridCol w:w="1499"/>
        <w:gridCol w:w="1977"/>
        <w:gridCol w:w="158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ctéristiques du march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ificatio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 de l’attributair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ntant HT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’opération 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nitures de voiri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é à bon de commandes d’un a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RRIERE D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 FAUCHE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SOUVIG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Mini : 10.000 €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 : 30.000 €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nitures de produits d’entretien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é à bon de commandes d’un 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ération allotie par marchés séparés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1 Produits d’entretie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2 Produits spécifiqu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3 Petits matéri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03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RCENT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0 CUSS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RE LE GO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 NUIS ST GEORG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RE LE GOF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 NUIS ST GEORGE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 : 4.000 €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 : 6.000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 : 4.000 €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xi : 7.000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Mini : 2.000 €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xi : 3.000 €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Fournitures de mobilier muséographiq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ALBA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2 PARIS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0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nitures scolai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é à bon de commandes d’un 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ération allotie par marchés séparés 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1 : papeterie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2 : librairi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D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0 MOZA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GD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00 MOZAC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Mini : 4.180 €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xi : 5.853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Mini : 836 €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axi : 1.672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rnitures de matérie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r entretien d’espaces ver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0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CHARD &amp; BOURQU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10 DOMERA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00 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rchés de servic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férieurs à 90.000 euros H.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96"/>
        <w:gridCol w:w="1499"/>
        <w:gridCol w:w="1892"/>
        <w:gridCol w:w="1541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aractéristiques du march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ificat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 de l’attributair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ntant HT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’opération 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fichage publicitaire dans les gares SNCF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CHANN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00 CLERMONT F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868,10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ance Maîtrise d’ouvrage / Aménagement Entrée Nor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DE de L’ALLI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0 YZEUR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00,00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ance Maîtrise d’ouvrage / Numérotation des immeubles par ru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3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AVERM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50,00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ux d’impress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é à bon de commandes d’un a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Opération allotie par marchés séparés 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1 : brochur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2 : Affiches et flyer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3.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TE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 CLERMONT 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OCENT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 MONTLUC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 : 7.056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 : 7.939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 : 2.500 €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 : 3.500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ance modification partielle POS/PLU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ID Andr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0 CHAMALIER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50 €</w:t>
            </w:r>
          </w:p>
        </w:tc>
      </w:tr>
      <w:tr>
        <w:trPr>
          <w:trHeight w:val="492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intenance véhicul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5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T GARA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MOULIN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41,61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ux d’impression sur bâch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F COMMUNIC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MOULIN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0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avaux d’impression  Catalogue d’exposit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7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ORTE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0 CLERMONT 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76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tribution de documents promotionnel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URING INFO SERV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60 GERZAT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0 €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istance Technique – Numérotation des immeubles par rue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6.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 MONTLUCON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00 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Liste des marchés notifiés en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és de travaux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nférieurs à 90.000 euros H.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493"/>
        <w:gridCol w:w="1499"/>
        <w:gridCol w:w="1970"/>
        <w:gridCol w:w="1583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ctéristiques du march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ification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 de l’attributair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ntant HT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’opération 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ux d’entretien de voiri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é à bon de commandes d’un a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1.20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L CHALM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NOYA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 : 30.000 €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 : 50.000 €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ux d’entretien de terrains de sport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.20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YVE PAYSAG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10 ST DIDIER LA FORE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39 €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vaux d’élagage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s SANTER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SOUVIGN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90 €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génération des courts de tenni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3.20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NIS CHEM INDUSTR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4 GRADIGN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7,24 €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auration des portes de l’armoire aux reliques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9.20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PION Sara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0 ST CYR DU GAUL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0 €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és de travaux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 90.000 euros à 210.000 euros H.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600"/>
        <w:gridCol w:w="1499"/>
        <w:gridCol w:w="2017"/>
        <w:gridCol w:w="160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ctéristiques du march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ificatio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 de l’attributair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ontant HT d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’opération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éfection de toitur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6.200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CRIER Thier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SOUVIGN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470,98 €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s travaux aux bâtiments communaux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me 200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ération allotie par marchés séparés 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1 Menuiserie métalliq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2 Menuiserie bo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3 Plâtrerie Peint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4 Carrelage Faï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5 Plomberie Sanitai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6 Electricité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7 Chauffage, Clim. VM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 8 Alarm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7.200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RISSOL SERVI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0 YZEU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DRIERE P.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SOUVIG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UTONNET J.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SOUVIG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EAUX 3000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3000 NEUVY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MAMELET-COGNET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03000 MOULINS</w:t>
            </w:r>
          </w:p>
          <w:p>
            <w:pPr>
              <w:pStyle w:val="Normal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FREDERIC 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10 SOUVIG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MELET-COGNE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 MOUL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GILE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 CUSS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80,00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0,00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62,75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43,00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70,00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25,84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0,00 €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5,00 €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3:00Z</dcterms:created>
  <dc:creator>PHILIPPE</dc:creator>
  <dc:description/>
  <cp:keywords/>
  <dc:language>en-US</dc:language>
  <cp:lastModifiedBy>PHILIPPE</cp:lastModifiedBy>
  <cp:lastPrinted>2008-02-11T15:13:00Z</cp:lastPrinted>
  <dcterms:modified xsi:type="dcterms:W3CDTF">2008-02-11T15:05:00Z</dcterms:modified>
  <cp:revision>6</cp:revision>
  <dc:subject/>
  <dc:title>Liste des marchés notifiés en 2007</dc:title>
</cp:coreProperties>
</file>