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DEPARTEMENT DE L’ALLI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VILLE DE SOUVIGN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42"/>
        </w:rPr>
        <w:t>AVIS D’ATTRIBU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4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Procédure : Marché à procédure adaptée (ouvert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Objet : </w:t>
      </w:r>
      <w:r>
        <w:rPr>
          <w:rFonts w:cs="Arial" w:ascii="Arial" w:hAnsi="Arial"/>
          <w:sz w:val="28"/>
          <w:szCs w:val="32"/>
          <w:u w:val="single"/>
        </w:rPr>
        <w:t>PLAQUES DE RU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Date d’attribution du marché : 08/10/200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Critères d’attribution du marché 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Caractère esthétique et fonctionnel : 30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Date et le délai de livraison : 30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Prix des prestations : 40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Nombre d’offres reçues :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Titulaire du marché 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IGNALOC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2Bis avenue d’Aubièr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63806 COURNO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MONTANT HT : </w:t>
      </w:r>
      <w:r>
        <w:rPr>
          <w:rFonts w:cs="Arial" w:ascii="Arial" w:hAnsi="Arial"/>
          <w:sz w:val="28"/>
          <w:szCs w:val="32"/>
          <w:u w:val="single"/>
        </w:rPr>
        <w:t>15 560.60 €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 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AVIS D’APPEL PUBLIC A LA CONCURRENCE PUBLIE LE : 23/09/2008</w:t>
      </w:r>
    </w:p>
    <w:sectPr>
      <w:type w:val="nextPage"/>
      <w:pgSz w:w="11906" w:h="16838"/>
      <w:pgMar w:left="1559" w:right="369" w:gutter="62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33:00Z</dcterms:created>
  <dc:creator>Paul Saccard</dc:creator>
  <dc:description/>
  <cp:keywords/>
  <dc:language>en-US</dc:language>
  <cp:lastModifiedBy>Paul Saccard</cp:lastModifiedBy>
  <dcterms:modified xsi:type="dcterms:W3CDTF">2008-10-08T17:36:00Z</dcterms:modified>
  <cp:revision>1</cp:revision>
  <dc:subject/>
  <dc:title>DEPARTEMENT DE L’ALLIER</dc:title>
</cp:coreProperties>
</file>