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22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  <w:szCs w:val="38"/>
        </w:rPr>
        <w:t>COMMUNE DE SOUVIGNY (ALLIER)</w:t>
      </w:r>
    </w:p>
    <w:p>
      <w:pPr>
        <w:pStyle w:val="Normal"/>
        <w:widowControl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sz w:val="18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8"/>
          <w:szCs w:val="38"/>
        </w:rPr>
        <w:t>AVIS D’APPEL PUBLIC A LA CONCURRENCE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8"/>
          <w:szCs w:val="38"/>
        </w:rPr>
        <w:t> 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8"/>
          <w:szCs w:val="38"/>
        </w:rPr>
        <w:t>Fournitures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18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8"/>
          <w:szCs w:val="38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Identification de l’organisme qui passe le marché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Statut de l’organisme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Commune &lt; 3500 h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 xml:space="preserve">Nom et adresse officiels de l’organisme acheteur :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COMMUNE DE SOUVIGN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 xml:space="preserve">Adresse :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Cours Geneviève Huillie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03210 SOUVIGNY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Téléphone 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04 70 43 60 38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Fax 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04 70 43 66 18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E-mail 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mairie-souvigny@wanadoo.f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Personne représentant le pouvoir adjudicateur 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Monsieur SOTEAU Christia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0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Description du marché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Objet du marché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PRODUITS D'ENTRETIEN 2008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Type de marché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Achat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Caractéristiques principal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 xml:space="preserve">Forme du marché :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 Marchés à bons de command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Lot 01     mini 2600€, maxi 4100€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Lot 02     mini 3000€, maxi 4800€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Lot 03     mini 1400€, maxi 2100€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Variantes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Les variantes ne sont pas autorisées en sus de l'offre de bas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Lot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32"/>
        </w:rPr>
        <w:t>Dévolution en marchés séparés : 3 lots</w:t>
      </w:r>
    </w:p>
    <w:tbl>
      <w:tblPr>
        <w:tblW w:w="127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36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Lots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Description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LOT01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PRODUITS D'ENTRETIEN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LOT02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PRODUITS ET MATERIELS SPECIFIQUES</w:t>
            </w:r>
          </w:p>
        </w:tc>
      </w:tr>
      <w:tr>
        <w:trPr/>
        <w:tc>
          <w:tcPr>
            <w:tcW w:w="6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LOT03</w:t>
            </w:r>
          </w:p>
        </w:tc>
        <w:tc>
          <w:tcPr>
            <w:tcW w:w="6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16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16"/>
                <w:szCs w:val="26"/>
              </w:rPr>
              <w:t>PETIT MATERIEL D'ENTRETIEN</w:t>
            </w:r>
          </w:p>
        </w:tc>
      </w:tr>
    </w:tbl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Durées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1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Durée du marché ou délai d’exécution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12   mois : début dès notification du marché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Conditions relatives au marché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1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Forme juridique que devra revêtir le groupement d’entrepreneurs, de fournisseurs ou de prestataires de servic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Après attribution aucune forme de groupement ne sera exigée.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Conditions de participat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Critères d’attribution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1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Offre économiquement la plus avantageuse appréciée en fonction :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Critère(s) noté(s) sur 100 point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              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Prix des prestations : 35 %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              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Valeur technique : 35 %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              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>Date et le délai de livraison : 30 %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Procédure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Marché à procédure adaptée (ouvert)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Publications relatives à la même consultation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Conditions de délai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Date limite de réception des offres 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26 Mai 2008 à 12:00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Délai de validité des offres 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90 jours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38"/>
        </w:rPr>
        <w:t>Informations complémentaires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16"/>
          <w:szCs w:val="26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Numéro de référence attribué au marché par le pouvoir adjudicateur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08-009</w:t>
      </w:r>
    </w:p>
    <w:p>
      <w:pPr>
        <w:pStyle w:val="Normal"/>
        <w:widowControl w:val="false"/>
        <w:autoSpaceDE w:val="false"/>
        <w:rPr>
          <w:rFonts w:ascii="TimesNewRomanPSMT;Times New Roman" w:hAnsi="TimesNewRomanPSMT;Times New Roman" w:cs="TimesNewRomanPSMT;Times New Roman"/>
          <w:sz w:val="16"/>
          <w:szCs w:val="32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Conditions particulières de retrait des dossiers :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-DCE transmis par voie postale sur demande écrite, par télécopie ou par email.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Conditions de remise des candidatures ou des offres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: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Obligation d'envoi des offres par pli postal en recommandé avec accusé de réception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Possibilité de remise des plis au service destinataire contre récépissé</w:t>
      </w:r>
    </w:p>
    <w:p>
      <w:pPr>
        <w:pStyle w:val="Normal"/>
        <w:widowControl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sz w:val="16"/>
          <w:szCs w:val="38"/>
        </w:rPr>
      </w:pPr>
      <w:r>
        <w:rPr>
          <w:rFonts w:cs="TimesNewRomanPSMT;Times New Roman" w:ascii="TimesNewRomanPSMT;Times New Roman" w:hAnsi="TimesNewRomanPSMT;Times New Roman"/>
          <w:sz w:val="16"/>
          <w:szCs w:val="26"/>
        </w:rPr>
        <w:t> </w:t>
      </w:r>
    </w:p>
    <w:p>
      <w:pPr>
        <w:pStyle w:val="Normal"/>
        <w:rPr/>
      </w:pPr>
      <w:r>
        <w:rPr>
          <w:rFonts w:cs="TimesNewRomanPS-BoldMT;Times New Roman" w:ascii="TimesNewRomanPS-BoldMT;Times New Roman" w:hAnsi="TimesNewRomanPS-BoldMT;Times New Roman"/>
          <w:b/>
          <w:sz w:val="16"/>
          <w:szCs w:val="26"/>
        </w:rPr>
        <w:t>Date d’envoi du présent avis :</w:t>
      </w:r>
      <w:r>
        <w:rPr>
          <w:rFonts w:cs="TimesNewRomanPSMT;Times New Roman" w:ascii="TimesNewRomanPSMT;Times New Roman" w:hAnsi="TimesNewRomanPSMT;Times New Roman"/>
          <w:sz w:val="16"/>
          <w:szCs w:val="26"/>
        </w:rPr>
        <w:t xml:space="preserve"> 02/05/2008</w:t>
      </w:r>
    </w:p>
    <w:sectPr>
      <w:type w:val="nextPage"/>
      <w:pgSz w:w="11906" w:h="16838"/>
      <w:pgMar w:left="85" w:right="369" w:gutter="62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34:00Z</dcterms:created>
  <dc:creator>Paul Saccard</dc:creator>
  <dc:description/>
  <cp:keywords/>
  <dc:language>en-US</dc:language>
  <cp:lastModifiedBy>Paul Saccard</cp:lastModifiedBy>
  <dcterms:modified xsi:type="dcterms:W3CDTF">2008-05-02T17:38:00Z</dcterms:modified>
  <cp:revision>1</cp:revision>
  <dc:subject/>
  <dc:title>COMMUNE DE SOUVIGNY (ALLIER)</dc:title>
</cp:coreProperties>
</file>